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8"/>
        <w:gridCol w:w="665"/>
        <w:gridCol w:w="557"/>
        <w:gridCol w:w="610"/>
        <w:gridCol w:w="1676"/>
        <w:gridCol w:w="583"/>
        <w:gridCol w:w="1414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Ве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Р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</w:t>
            </w: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СР</w:t>
            </w: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5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41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79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6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51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3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20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1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45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56 69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 95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58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3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3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3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66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3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26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2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2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27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2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2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37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2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4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5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5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877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77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3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76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76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0:40:00Z</cp:lastPrinted>
  <dcterms:modified xsi:type="dcterms:W3CDTF">2020-02-21T06:04:00Z</dcterms:modified>
  <cp:revision>207</cp:revision>
  <dc:subject/>
  <dc:title/>
</cp:coreProperties>
</file>